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简体;微软雅黑" w:hAnsi="方正仿宋简体;微软雅黑" w:eastAsia="方正仿宋简体;微软雅黑" w:cs="方正仿宋简体;微软雅黑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bookmarkStart w:id="0" w:name="OLE_LINK2"/>
      <w:bookmarkEnd w:id="0"/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  <w:lang w:val="en-US" w:eastAsia="zh-CN"/>
        </w:rPr>
        <w:t>年新药遴选药品比选目录（共计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2"/>
          <w:szCs w:val="32"/>
          <w:lang w:val="en-US" w:eastAsia="zh-CN"/>
        </w:rPr>
        <w:t>44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  <w:lang w:val="en-US" w:eastAsia="zh-CN"/>
        </w:rPr>
        <w:t>个品规）</w:t>
      </w:r>
    </w:p>
    <w:tbl>
      <w:tblPr>
        <w:tblW w:w="9306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67"/>
        <w:gridCol w:w="1320"/>
        <w:gridCol w:w="4159"/>
      </w:tblGrid>
      <w:tr>
        <w:trPr>
          <w:tblHeader w:val="true"/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型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</w:tr>
      <w:tr>
        <w:trPr>
          <w:trHeight w:val="2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瑞匹坦注射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ml:130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替卡因肾上腺素注射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ml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酸阿替卡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m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酒石酸肾上腺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μ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艾米替诺福韦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薄膜衣片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桉柠蒎肠溶胶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胶囊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桉柠蒎油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妇康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栓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粒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4g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利扎曲普坦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吡美莫司乳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膏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%(10g:0.1g)14g</w:t>
            </w:r>
          </w:p>
        </w:tc>
      </w:tr>
      <w:tr>
        <w:trPr>
          <w:trHeight w:val="6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地奈德福莫特罗吸入粉雾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Ⅱ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入粉雾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吸含布地奈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µ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富马酸福莫特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µ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醋酸阿托西班注射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l:37.5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夸磷索钠滴眼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用制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(5ml:150mg)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131I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钠口服溶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服溶液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MBq(1mCi)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奈利酮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薄膜衣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方黄柏液涂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瓶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当于饮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g)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马酸丙酚替诺福韦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露醇注射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洗液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ml:150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合雌激素乳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膏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g(1g:0.625mg)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五步蛇毒血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霉唑阴道膨胀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道膨胀栓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5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瑞特韦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g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bookmarkStart w:id="1" w:name="OLE_LINK3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硫酸镁钠钾口服用浓溶液</w:t>
            </w:r>
            <w:bookmarkEnd w:id="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服溶液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ml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硫酸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gSO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.6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硫酸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硫酸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咪达唑仑口服溶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服溶液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%(10ml:20mg)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硼酸冰片滴耳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滴耳液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硼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%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适泰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薄膜衣片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片含花粉提取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5120mg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粉提取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A106.6mg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氟尿苷替匹嘧啶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：曲氟尿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盐酸替匹嘧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20 m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相当于替匹嘧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9m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促红素注射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IU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纤维蛋白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（复溶后每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l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人纤维蛋白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5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歧杆菌三联活菌肠溶胶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肠溶胶囊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1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合氯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浆组合包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浆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合氯醛浓缩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42g∶1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稀释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9ml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酸达泊西汀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酸利多卡因凝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凝胶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%(10g:0.2g)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酸吗啡缓释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酸罂粟碱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g</w:t>
            </w:r>
          </w:p>
        </w:tc>
      </w:tr>
      <w:tr>
        <w:trPr>
          <w:trHeight w:val="3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乙酰唑胺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吲哚布芬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屏风颗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颗粒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组人血小板生成素注射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U/1ml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用醋酸卡泊芬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g</w:t>
            </w:r>
          </w:p>
        </w:tc>
      </w:tr>
      <w:tr>
        <w:trPr>
          <w:trHeight w:val="2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用甲苯磺酸瑞马唑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用硫酸黏菌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U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用母牛分枝杆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溶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。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人用剂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ml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母牛分枝杆菌菌体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5µ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用全氟丁烷微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瓶中含微球的体积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μl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用特利加压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g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当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6m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利加压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用重组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N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型纤溶酶原激活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射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x10⁷IU/16mg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滋肾育胎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浓缩水蜜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g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  <w:lang w:val="en-US" w:eastAsia="zh-CN"/>
        </w:rPr>
        <w:t>年新药遴选流标药品比选目录（共计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  <w:lang w:val="en-US" w:eastAsia="zh-CN"/>
        </w:rPr>
        <w:t>个品规）</w:t>
      </w:r>
    </w:p>
    <w:tbl>
      <w:tblPr>
        <w:tblW w:w="9364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625"/>
        <w:gridCol w:w="3163"/>
        <w:gridCol w:w="1318"/>
      </w:tblGrid>
      <w:tr>
        <w:trPr>
          <w:tblHeader w:val="true"/>
          <w:trHeight w:val="42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物名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剂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Style w:val="Font2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炔诺酮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服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25mg</w:t>
            </w:r>
          </w:p>
        </w:tc>
      </w:tr>
      <w:tr>
        <w:trPr>
          <w:trHeight w:val="42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Style w:val="Font2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氯法齐明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软胶囊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服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g</w:t>
            </w:r>
          </w:p>
        </w:tc>
      </w:tr>
      <w:tr>
        <w:trPr>
          <w:trHeight w:val="58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准桃金娘油肠溶胶囊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服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g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360"/>
        <w:jc w:val="righ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FF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4:09:27Z</dcterms:created>
  <dc:creator>Administrator</dc:creator>
  <dc:description/>
  <dc:language>en-US</dc:language>
  <cp:lastModifiedBy>Administrator</cp:lastModifiedBy>
  <dcterms:modified xsi:type="dcterms:W3CDTF">2025-06-06T02:5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